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: Семья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ейные ценности, традиции и реликвии.</w:t>
      </w:r>
    </w:p>
    <w:p>
      <w:pPr>
        <w:pStyle w:val="Normal"/>
        <w:shd w:fill="FFFFFF" w:val="clear"/>
        <w:spacing w:lineRule="auto" w:line="276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76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ть у учащихся понятия «семья», «семейные традиции», «семейные реликвии»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лублять представления учащихся о ценности семьи и соблюдении семейных традиций; развивать навыки ответственного поведения в семье; воспитывать </w:t>
      </w:r>
      <w:r>
        <w:rPr>
          <w:rFonts w:cs="Times New Roman" w:ascii="Times New Roman" w:hAnsi="Times New Roman"/>
          <w:sz w:val="28"/>
          <w:szCs w:val="28"/>
        </w:rPr>
        <w:t>уважение к членам своей семьи, чувство гордости за свою семью, уважение к семейными тради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у учащихся понятия «семья», «семейные традиции», «семейные реликвии»;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лублять представления учащихся о ценности семьи и соблюдении семейных традици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интерес к истории своей семьи, семейным традициям; воспитывать чувство гордости за свою семью, уважения к традициям семьи. </w:t>
      </w:r>
    </w:p>
    <w:p>
      <w:pPr>
        <w:pStyle w:val="Normal"/>
        <w:shd w:fill="FFFFFF" w:val="clear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иться определять цель учебной деятельности; составлять план действий по выполнению учебной задачи. </w:t>
      </w:r>
    </w:p>
    <w:p>
      <w:pPr>
        <w:pStyle w:val="ParagraphStyle"/>
        <w:spacing w:lineRule="auto" w:line="25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осознанно и произвольно строить речевое высказывание в устной и осуществляют выбор наиболее эффективных способов решения задач в зависимости от конкретных усло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 формулировать собственное мнение и аргументировать ег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нравственно-этическое оценивание усваиваемого содержания, исходя из социальных и личностных ценностей, обеспечивающее личностный моральный выбор; проявляют познавательный интерес к изучению нового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ММ проектор, ММ экран, ММ презентация, раздаточный материа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рганизационный момент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моциональный настрой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пожелайте друг другу успеха.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Соприкасаемся пальчик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с соседом по парте и говорим: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желаю (большой)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успеха (указательный)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большого (средний)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о всем (безымянный)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и везде (мизинец).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бе!</w:t>
      </w:r>
      <w:r>
        <w:rPr>
          <w:color w:val="000000"/>
          <w:sz w:val="28"/>
          <w:szCs w:val="28"/>
          <w:lang w:val="en-US"/>
        </w:rPr>
        <w:t xml:space="preserve"> (вся ладонь).</w:t>
      </w:r>
    </w:p>
    <w:p>
      <w:pPr>
        <w:pStyle w:val="Paragraphstyle1"/>
        <w:shd w:fill="FFFFFF" w:val="clear"/>
        <w:spacing w:lineRule="atLeast" w:line="221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 xml:space="preserve">Ребята,  я тоже вам желаю успехов во всем. 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</w:rPr>
        <w:t xml:space="preserve">Начнем наш урок. </w:t>
      </w:r>
      <w:r>
        <w:rPr>
          <w:color w:val="000000"/>
          <w:sz w:val="28"/>
          <w:szCs w:val="28"/>
          <w:lang w:val="en-US"/>
        </w:rPr>
        <w:t>Проверим готовность к уроку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конверты, карточки, пеналы</w:t>
      </w:r>
      <w:r>
        <w:rPr>
          <w:color w:val="000000"/>
          <w:sz w:val="28"/>
          <w:szCs w:val="28"/>
        </w:rPr>
        <w:t>).</w:t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firstLine="54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определение к деятельности</w:t>
      </w:r>
    </w:p>
    <w:p>
      <w:pPr>
        <w:pStyle w:val="Paragraphstyle1"/>
        <w:shd w:fill="FFFFFF" w:val="clear"/>
        <w:spacing w:lineRule="atLeast" w:line="221" w:before="0" w:after="0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2</w:t>
      </w:r>
    </w:p>
    <w:p>
      <w:pPr>
        <w:pStyle w:val="Paragraphstyle1"/>
        <w:shd w:fill="FFFFFF" w:val="clear"/>
        <w:spacing w:lineRule="atLeast" w:line="221" w:before="0" w:after="0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Отгадайте загадку: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меня есть мама,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меня есть папа,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меня есть дедушка,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меня есть бабушка,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у них есть я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это?   (</w:t>
      </w:r>
      <w:r>
        <w:rPr>
          <w:rFonts w:cs="Times New Roman" w:ascii="Times New Roman" w:hAnsi="Times New Roman"/>
          <w:i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3</w:t>
      </w:r>
    </w:p>
    <w:p>
      <w:pPr>
        <w:pStyle w:val="Normal"/>
        <w:spacing w:before="0" w:after="0"/>
        <w:ind w:firstLine="16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Тема нашего урока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емья. Семейные традиции и ценност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цели мы перед собой поставим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и слова- помощник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зн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….. (что такое семья, семейные традиции, семейные реликви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судить…</w:t>
      </w:r>
      <w:r>
        <w:rPr>
          <w:rFonts w:cs="Times New Roman" w:ascii="Times New Roman" w:hAnsi="Times New Roman"/>
          <w:sz w:val="28"/>
          <w:szCs w:val="28"/>
          <w:lang w:eastAsia="ru-RU"/>
        </w:rPr>
        <w:t>(какие должны быть отношения между членами семь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так,  цели нашего урок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 же такое семья, семейные ценности, семейные традиции, семейные реликвии? Обсудить, какими должны быть отношения между членами семь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Работа по теме уро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Беседа</w:t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вы часто слышите слово  и произносите слово «семья». А как вы понимаете это слово? Что оно означает?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емья- это те, кто дорог вам больше всего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емья- это, где тебя всегда ждут и понимают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емья – это родные друг другу люди.)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Молодцы! Семья  - это </w:t>
      </w:r>
      <w:r>
        <w:rPr>
          <w:color w:val="000000"/>
          <w:sz w:val="28"/>
          <w:szCs w:val="28"/>
          <w:shd w:fill="FFFFFF" w:val="clear"/>
        </w:rPr>
        <w:t>люди, с которыми мы вместе живём, отдыхаем, отмечаем праздники. Они самые близкие, родные люди, самые надёжные друзья. В семье мы приобретаем представление о жизни, о нравственности, о морали: «Что хорошо»? «Что плохо»? «Что можно»? «Что нельзя»? Приобретаем хозяйственные навыки; совершаем первые самостоятельные поступки и получаем их оценку; учимся сами оценивать поступки других и свои собственные.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то, что мы делим на всех,</w:t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понемножку: и слезы, и смех,</w:t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лет и падение, радость, печаль,</w:t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ба и ссоры, молчанья печать,</w:t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мчатся секунды, недели, года,</w:t>
      </w:r>
    </w:p>
    <w:p>
      <w:pPr>
        <w:pStyle w:val="Rtecenter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то, что с тобою всегда!</w:t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мья – священный союз людей. Считается, что у семьи есть небесные, святые покровители. Святые Петр и Февронья Муромские. Отмечают день памяти Петра и Февронии Муромских 8 июля. В России -  День семьи, любви и верности. </w:t>
      </w:r>
      <w:r>
        <w:rPr>
          <w:sz w:val="28"/>
          <w:szCs w:val="28"/>
          <w:shd w:fill="FFFFFF" w:val="clear"/>
        </w:rPr>
        <w:t>Символом Всероссийского Дня семьи, любви и верности стала ромашка, а центром празднования - город Мур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Работа в парах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бята, сейчас я предлагаю вам поработать в парах. Возьмите синие карточки. Прочитайте, обсудите с соседом   и выберите, как должны относиться друг к другу члены семьи? Выбранные слова подчеркните.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нимание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норирование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юбовь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нависть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важение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езразличие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верие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та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бота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мощь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ужба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ражда</w:t>
      </w:r>
    </w:p>
    <w:p>
      <w:pPr>
        <w:sectPr>
          <w:type w:val="continuous"/>
          <w:pgSz w:w="11906" w:h="16838"/>
          <w:pgMar w:left="16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6</w:t>
      </w:r>
    </w:p>
    <w:p>
      <w:pPr>
        <w:pStyle w:val="Style15"/>
        <w:shd w:fill="FFFFFF" w:val="clear"/>
        <w:spacing w:before="0" w:after="150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авайте послушаем, какие качества вы выбрали? Кто-нибудь хочет дополнить или исправить?</w:t>
      </w:r>
    </w:p>
    <w:p>
      <w:pPr>
        <w:pStyle w:val="Style15"/>
        <w:shd w:fill="FFFFFF" w:val="clear"/>
        <w:spacing w:before="0" w:after="0"/>
        <w:ind w:firstLine="53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  <w:shd w:fill="FFFFFF" w:val="clear"/>
        </w:rPr>
        <w:t>Счастливая семья</w:t>
      </w:r>
      <w:r>
        <w:rPr>
          <w:sz w:val="28"/>
          <w:szCs w:val="28"/>
          <w:shd w:fill="FFFFFF" w:val="clear"/>
        </w:rPr>
        <w:t xml:space="preserve"> строится на доверии и любви, на взаимоуважении и взаимопонимании. Всё это – составляющие крепкого фундамента для      семьи – </w:t>
      </w:r>
      <w:r>
        <w:rPr>
          <w:b/>
          <w:bCs/>
          <w:sz w:val="28"/>
          <w:szCs w:val="28"/>
          <w:shd w:fill="FFFFFF" w:val="clear"/>
        </w:rPr>
        <w:t>семейные ценности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>  Мы не рождаемся с ними, </w:t>
      </w:r>
      <w:r>
        <w:rPr>
          <w:bCs/>
          <w:sz w:val="28"/>
          <w:szCs w:val="28"/>
          <w:shd w:fill="FFFFFF" w:val="clear"/>
        </w:rPr>
        <w:t>семейные ценности</w:t>
      </w:r>
      <w:r>
        <w:rPr>
          <w:sz w:val="28"/>
          <w:szCs w:val="28"/>
          <w:shd w:fill="FFFFFF" w:val="clear"/>
        </w:rPr>
        <w:t> не передаются по наследству, их нельзя купить, а можно их только впитать и беречь всю жизнь.</w:t>
      </w:r>
    </w:p>
    <w:p>
      <w:pPr>
        <w:pStyle w:val="Normal"/>
        <w:shd w:fill="FFFFFF" w:val="clear"/>
        <w:spacing w:lineRule="auto" w:line="240" w:before="0" w:after="0"/>
        <w:ind w:left="-180"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Инсценировка «Мамы»</w:t>
      </w:r>
    </w:p>
    <w:p>
      <w:pPr>
        <w:pStyle w:val="Normal"/>
        <w:shd w:fill="FFFFFF" w:val="clear"/>
        <w:spacing w:lineRule="auto" w:line="240" w:before="0" w:after="0"/>
        <w:ind w:left="-180"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ебята, предлагаю посмотреть сценку, и подумать какими качествами обладают все героини.</w:t>
      </w:r>
    </w:p>
    <w:p>
      <w:pPr>
        <w:pStyle w:val="Normal"/>
        <w:shd w:fill="FFFFFF" w:val="clear"/>
        <w:spacing w:lineRule="auto" w:line="240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нюша под вечер с прогулки пришла </w:t>
      </w:r>
    </w:p>
    <w:p>
      <w:pPr>
        <w:pStyle w:val="Normal"/>
        <w:shd w:fill="FFFFFF" w:val="clear"/>
        <w:spacing w:lineRule="auto" w:line="240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куклу спросила: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ч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Как, дочка, дела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ять ты залезла под стол, непоседа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ять просидела весь день без обеда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этими дочками прямо бед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оро ты будешь, как спичка худа.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ди-ка обедать, вертушк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нюшина мама с работы пришла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дочку спросила: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Как, дочка, дела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ять заигралась, наверно, в саду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ять ухитрилась забыть про еду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Обедать!» - кричала бабуля 100 раз,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ты отвечала: «Сейчас, да сейчас!».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этими дочками прямо беда,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оро ты будешь, как спичка, худа,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ди-ка обедать, вертушк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ут бабушка, мамина мама пришла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маму спросила: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абуш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- Как, дочка, дела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верно, в больнице за целые сутки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ять для еды не нашлось ни минутки,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вечером съела сухой бутерброд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льзя же сидеть целый день без обед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ж доктором стала, а все - непоседа.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этими дочками просто бед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оро ты будешь, как спичка, худа,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ди-ка обедать, вертушка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3 мамы в столовой сидят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 мамы на дочек глядят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ж делать с дочками упрямыми?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х, и не просто быть мамами! 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так, какие качества присущи нашим героиням?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Любовь, забота.)</w:t>
      </w:r>
    </w:p>
    <w:p>
      <w:pPr>
        <w:pStyle w:val="Normal"/>
        <w:shd w:fill="FFFFFF" w:val="clear"/>
        <w:spacing w:lineRule="auto" w:line="276" w:before="0" w:after="0"/>
        <w:ind w:left="-180" w:firstLine="53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Физкультминутка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аньте, те: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похож на маму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похож на папу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рыгайте, те: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скучает по родителям, уезжая из дома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 кому приходят друзья в гости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сядьте, те: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 чьей семье занимаются спортом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 кого нет секретов от родителей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хлопайте, те: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помогает родителям по дому?</w:t>
      </w:r>
    </w:p>
    <w:p>
      <w:pPr>
        <w:pStyle w:val="Normal"/>
        <w:shd w:fill="FFFFFF" w:val="clear"/>
        <w:spacing w:lineRule="auto" w:line="276" w:before="0" w:after="0"/>
        <w:ind w:left="-180" w:firstLine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то любит свою семью, дорожит ей!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Продолжение работы по теме урока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общение учителя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Cs/>
          <w:color w:val="000000"/>
          <w:sz w:val="28"/>
          <w:szCs w:val="28"/>
        </w:rPr>
        <w:t>- Ребята,   как выдумаете, все семьи одинаковые или разные?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Cs/>
          <w:color w:val="000000"/>
          <w:sz w:val="28"/>
          <w:szCs w:val="28"/>
        </w:rPr>
        <w:t>Правильно, все семьи разные. Отличаются они своими привычками, обычаями, традициям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диции – обычаи, перешедшие от старших родственников к младшим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Издавна существовала традиция </w:t>
      </w:r>
      <w:r>
        <w:rPr>
          <w:bCs/>
          <w:color w:val="000000"/>
          <w:sz w:val="28"/>
          <w:szCs w:val="28"/>
          <w:shd w:fill="FFFFFF" w:val="clear"/>
        </w:rPr>
        <w:t>узнавать о своих предках, составлять свою родословную, генеалогическое дерево.</w:t>
      </w:r>
      <w:r>
        <w:rPr>
          <w:rFonts w:cs="Roboto;Times New Roman" w:ascii="Roboto;Times New Roman" w:hAnsi="Roboto;Times New Roman"/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знание своих предков раньше приравнивалось к отсутствию образования. Например, А. Пушкин хорошо знал свою родословную. Очень гордился своим прадедом - генералом Абрамом Ганнибалом. Пуговицу от его мундира Александр Сергеевич врезал в свою любимую трость, и при любой возможности демонстрировал ее и рассказывал о своем предке. 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учащихся (рассказ о родословных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рхипенко К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еня зовут Архипенко Кира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й папа – Дмитрий Николаевич, работает барменом, и умеет делать вкусные коктейли. Я тоже уже знаю несколько рецептов. Папа очень любит рыбачить. Иногда берет меня на рыбалку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ю маму зовут Екатерина Сергеевна. Её хобби танцы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 меня есть младший братик – Матвей. Его назвала я в честь своего одноклассника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й дедушка со стороны папы – Николай Григорьевич служил в пограничных войсках. Моя бабушка – Елена Ивановна работала в воинской части….. Сейчас они на пенси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душку со стороны мамы зовут Сергей Валентинович. Он работает водителем.  Бабушка- Галина Александровна. Работала фармацевтом. Сейчас она на пенсии и занимается домашним хозяйством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 меня большая и дружная семья Мы очень любим проводить выходные вместе: гуляем в парках, ходим в кино, ездим на экскурси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Бебик И. и Бебик 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ня зовут Илья, а меня - Матвей. Наша фамилия Бебик. Она произошла</w:t>
      </w:r>
      <w:r>
        <w:rPr>
          <w:rFonts w:cs="Times New Roman" w:ascii="Times New Roman" w:hAnsi="Times New Roman"/>
          <w:i/>
          <w:color w:val="D6186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 турецкого слова bebek - «младенец», «кукла». Так называли младшего сына  в семь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ья: Нашего дедушку со стороны папы зовут Александр Иванович. Он  служил в армии.  Ушел на пенсию  в звании старшего прапорщи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у бабушку зовут...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вей: Нашего дедушку со стороны мамы зовут Анатолий Васильевич. Он занимается разведением экзотических птиц и голуб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шу бабушку со стороны мамы зовут Зоя Николаевна. Она работала бухгалтером. Сейчас она на пенсии и занимается разведением аквариумных рыб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ья: Нашего  папу зовут Александр Юрьевич. У него очень интересное увлечение: тактическая подготовка. Мы на весенних и летних каникулах ездим в лагеря под названием «Воин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вей: Нашу маму зовут Виктория Анатольевна. Она увлекается кулинари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любим ездить всей семьей в поездки по Крыму  и Росси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многих семьях собирают фотографии родственников. Их хранят в семейных альбомах. Перелистывая страницы альбома, родители рассказывают детям  об их предках. Создавать семейный альбом  - это тоже традиция. Саша Павлова расскажет нам о фотографиях из своего семейного альбома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авлова А. (Семейный альбом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то мой семейный альбом. В нем хранятся  фотографии моих прабабушек и прадедушек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Cs/>
          <w:i/>
          <w:color w:val="000000"/>
          <w:sz w:val="28"/>
          <w:szCs w:val="28"/>
        </w:rPr>
        <w:t>Вот фотография 1943 года. На ней мой прадедушка. В это время он защищал Родину и выслал фотографию моей прабабушке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 фотографии 1947 года сестра моей бабушк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Cs/>
          <w:i/>
          <w:color w:val="000000"/>
          <w:sz w:val="28"/>
          <w:szCs w:val="28"/>
        </w:rPr>
        <w:t>1954 год. Фотография сделана в Евпатории. На ней прадедушка и прабабушка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976 год. Свадебная фотография моих бабушки и дедушк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983 год. На этих фото бабушка,  дедушка  и  моя маленькая мама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ществует традиция  собирать и хранить старинные вещи, остающиеся от предков. Это семейные реликвии. К  ним относятся очень бережно. История вещи – это история человека, история семьи, история народа, история Отечества. 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моей семье  хранят книгу К. Тимирязева «Жизнь растения» 1906 года. Ей уже 115 лет. Она принадлежала прадедушке. </w:t>
      </w:r>
      <w:r>
        <w:rPr>
          <w:bCs/>
          <w:i/>
          <w:color w:val="000000"/>
          <w:sz w:val="28"/>
          <w:szCs w:val="28"/>
        </w:rPr>
        <w:t>(Демонстрация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ще есть медная ложка для обуви. Её привез дедушка из Германии в 1945 году, возвращаясь с войны. Ей минимум 70 лет.</w:t>
      </w:r>
      <w:r>
        <w:rPr>
          <w:bCs/>
          <w:i/>
          <w:color w:val="000000"/>
          <w:sz w:val="28"/>
          <w:szCs w:val="28"/>
        </w:rPr>
        <w:t xml:space="preserve"> (Демонстрация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учащихся (рассказ о семейных реликвиях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льмов И. (Керосиновая лампа.)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о керосиновая лампа или керосинка. Такие лампы использовали для освещения домов и улиц, когда еще не было электричеств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 лампа принадлежала моей прабабушке. Ей около 100 лет. Мы ее отреставрировали,   она может работать. Керосинка состоит из емкости, в которую наливают керосин. Горелки с регулятором пламени. При помощи регулятора уменьшают или увеличивают пламя. Стекла, которое защищает огонь от ветра  и каркаса, с помощью которого ее перемещают или подвешивают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ерасименко Д. (Греческий сервиз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моей семье хранится сервиз. Этому сервизу около 80 лет. Он принадлежал моей прабабушке. Она привезла его из Греции. Рисунок на нем выполнен из золота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2. Беседа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мечать семейные праздники -  тоже традиция. Это крестины, дни рождения, именины, свадьбы, венчания, Новый год, Масленица, Пасха и т.д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ие семейные праздники отмечают в ваших семьях?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ления учащихся (рассказ о семейных праздниках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Ефимов  Владислав (Масленица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Мой любимый праздник -  это Масленица. Мама целую неделю печет блины, по рецепту который ей достался от бабушки. Блины мы едим с   вареньем, сметаной, сгущенкой, сахаром. Мои самые любимые блины - с мясом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расовская Полина (Пасха.)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й любимый праздник - Пасха. Мы начинаем готовиться к нему в четверг: убираем квартиру, моем окна, стираем занавески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убботу мы с мамой  печем куличи, красим яйца, запекаем домашнюю колбасу. Самые красивые крашанки и  кулич мы кладем в корзину, и идем освещать в храм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воскресенье мы с утра идем в храм, а потом садимся за праздничный стол.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/>
      </w:pPr>
      <w:r>
        <w:rPr>
          <w:bCs/>
          <w:color w:val="000000"/>
          <w:sz w:val="28"/>
          <w:szCs w:val="28"/>
        </w:rPr>
        <w:t>- Ребята, как вы считаете, можно ли назвать  традицией:</w:t>
      </w:r>
    </w:p>
    <w:p>
      <w:pPr>
        <w:pStyle w:val="Style15"/>
        <w:shd w:fill="FFFFFF" w:val="clear"/>
        <w:spacing w:lineRule="atLeast" w:line="294" w:before="0" w:after="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ботнюю уборку?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е каждого лета в путешествии?</w:t>
      </w:r>
    </w:p>
    <w:p>
      <w:pPr>
        <w:pStyle w:val="Style15"/>
        <w:shd w:fill="FFFFFF" w:val="clear"/>
        <w:spacing w:before="0" w:after="0"/>
        <w:ind w:firstLine="540"/>
        <w:rPr/>
      </w:pPr>
      <w:r>
        <w:rPr>
          <w:sz w:val="28"/>
          <w:szCs w:val="28"/>
        </w:rPr>
        <w:t xml:space="preserve">Совместные поездки за город? 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оскресные  обеды?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емейные чтения?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риём гостей?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сещение театра, концертов?</w:t>
      </w:r>
    </w:p>
    <w:p>
      <w:pPr>
        <w:pStyle w:val="Style15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овместное приготовление подарков?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, это все традиции. Этот список можно продолжить. Главное, чтобы совместное времяпрепровождение было интересным и сплачивало всех членов семьи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 Сообщение учителя</w:t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у славян существовала традиция - вешать дома обереги. Это такие предметы, которые могли защитить от разных бед: куклы – берегини, подков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ется, что если повесить подкову  </w:t>
      </w:r>
      <w:r>
        <w:rPr>
          <w:sz w:val="28"/>
          <w:szCs w:val="28"/>
          <w:shd w:fill="FFFFFF" w:val="clear"/>
        </w:rPr>
        <w:t>над входом в жилище рожками вверх,  она принесет удачу и счастье, защитит от неприятностей. Чтобы подкова была сильным оберегом ее надо либо найти, либо получить в подарок. Купленный талисман не имеет силы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я хочу вам подарить подковы-талисманы. Предлагаю вам их украсить по своему желанию. Украшения тоже имеют своё значение, символику. 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1"/>
        <w:shd w:fill="FFFFFF" w:val="clear"/>
        <w:spacing w:lineRule="atLeast" w:line="221" w:before="0" w:after="0"/>
        <w:ind w:left="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8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– радость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 -  здоровье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лнух – гостеприимство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– удача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– хороший урожай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любовь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 – исполнение желаний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сьте свою подкову. 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майте, чего вы больше желаете своему дому? 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ачи и радости? Значит, украшайте подкову монетами и яблоками. 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желаний и здоровья – используйте травы и мак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амостоятельная работа детей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езентация работ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рассказать о своей работе? Презентовать её?  (</w:t>
      </w:r>
      <w:r>
        <w:rPr>
          <w:rFonts w:cs="Times New Roman" w:ascii="Times New Roman" w:hAnsi="Times New Roman"/>
          <w:i/>
          <w:sz w:val="28"/>
          <w:szCs w:val="28"/>
        </w:rPr>
        <w:t>Выступления детей.)</w:t>
      </w:r>
    </w:p>
    <w:p>
      <w:pPr>
        <w:pStyle w:val="Normal"/>
        <w:shd w:fill="FFFFFF" w:val="clear"/>
        <w:spacing w:lineRule="auto" w:line="276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цели мы перед собой  ставили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зн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….. (что такое семья, семейные традиции, семейные реликви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судить…</w:t>
      </w:r>
      <w:r>
        <w:rPr>
          <w:rFonts w:cs="Times New Roman" w:ascii="Times New Roman" w:hAnsi="Times New Roman"/>
          <w:sz w:val="28"/>
          <w:szCs w:val="28"/>
          <w:lang w:eastAsia="ru-RU"/>
        </w:rPr>
        <w:t>(какие должны быть отношения между членами семь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ли ли мы этих целей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 на  уро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">
    <w:name w:val="paragraph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8:16:00Z</dcterms:created>
  <dc:creator>Home</dc:creator>
  <dc:description/>
  <cp:keywords/>
  <dc:language>en-US</dc:language>
  <cp:lastModifiedBy>Home</cp:lastModifiedBy>
  <cp:lastPrinted>2021-10-04T14:36:00Z</cp:lastPrinted>
  <dcterms:modified xsi:type="dcterms:W3CDTF">2021-10-20T18:57:00Z</dcterms:modified>
  <cp:revision>124</cp:revision>
  <dc:subject/>
  <dc:title>- Ребята, скажите, чем же отличается одна семья от другой</dc:title>
</cp:coreProperties>
</file>